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right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PRIJEDLOG </w:t>
      </w:r>
    </w:p>
    <w:p>
      <w:pPr>
        <w:pStyle w:val="Normal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Na osnovu člana 52. stav 3. Zakona o uređenju prostora i građenju („Službeni glasnik Republike Srpske“, broj: 40/13, 106/15, 3/16 i 84/19), člana 39. stav 2. tačka 8. Zakona o lokalnoj samoupravi („Službeni glasnik Republike Srpske“, broj: 97/16,  3</w:t>
      </w:r>
      <w:r>
        <w:rPr>
          <w:rFonts w:cs="Cambria" w:ascii="Cambria" w:hAnsi="Cambria"/>
          <w:sz w:val="24"/>
          <w:szCs w:val="24"/>
          <w:lang w:val="bs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/19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bs-Cyrl-BA"/>
        </w:rPr>
        <w:t>i 61/21</w:t>
      </w:r>
      <w:r>
        <w:rPr>
          <w:rFonts w:cs="Cambria" w:ascii="Cambria" w:hAnsi="Cambria"/>
          <w:sz w:val="24"/>
          <w:szCs w:val="24"/>
          <w:lang w:val="sr-BA"/>
        </w:rPr>
        <w:t>), člana 37. stav 2. i člana 89. stav 2. Statuta Grada Derventa („Službeni glasnik Grada Derventa“, broj: 6/21, 20/21 i 10/22), Skupština Grada Derventa na sjednici održanoj ______ 2022. godine, donijela j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LUKU O DONOŠENјU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ZMJENE DIJELA REGULACIONOG PLANA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„</w:t>
      </w:r>
      <w:r>
        <w:rPr>
          <w:rFonts w:cs="Cambria" w:ascii="Cambria" w:hAnsi="Cambria"/>
          <w:sz w:val="24"/>
          <w:szCs w:val="24"/>
          <w:lang w:val="bs-Cyrl-BA"/>
        </w:rPr>
        <w:t>CENTAR ISTOK-CENTAR ZAPAD-BLOK ZAPAD</w:t>
      </w:r>
      <w:r>
        <w:rPr>
          <w:rFonts w:cs="Cambria" w:ascii="Cambria" w:hAnsi="Cambria"/>
          <w:sz w:val="24"/>
          <w:szCs w:val="24"/>
          <w:lang w:val="sr-BA"/>
        </w:rPr>
        <w:t>“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1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Grad Derventa donosi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bs-Cyrl-BA"/>
        </w:rPr>
        <w:t>izmjenu dijela</w:t>
      </w:r>
      <w:r>
        <w:rPr>
          <w:rFonts w:cs="Cambria" w:ascii="Cambria" w:hAnsi="Cambria"/>
          <w:sz w:val="24"/>
          <w:szCs w:val="24"/>
          <w:lang w:val="sr-BA"/>
        </w:rPr>
        <w:t xml:space="preserve"> Regulacionog plana „</w:t>
      </w:r>
      <w:r>
        <w:rPr>
          <w:rFonts w:cs="Cambria" w:ascii="Cambria" w:hAnsi="Cambria"/>
          <w:sz w:val="24"/>
          <w:szCs w:val="24"/>
          <w:lang w:val="bs-Cyrl-BA"/>
        </w:rPr>
        <w:t>CENTAR ISTOK-CENTAR ZAPAD-BLOK ZAPAD</w:t>
      </w:r>
      <w:r>
        <w:rPr>
          <w:rFonts w:cs="Cambria" w:ascii="Cambria" w:hAnsi="Cambria"/>
          <w:sz w:val="24"/>
          <w:szCs w:val="24"/>
          <w:lang w:val="sr-BA"/>
        </w:rPr>
        <w:t>“.</w:t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Granica obuhvata dijela Regulacionog plana za koji se vrši izmjena definisana je tako da na sjeveru granica plana ide dijelom Ulice</w:t>
      </w:r>
      <w:r>
        <w:rPr>
          <w:rFonts w:cs="Cambria" w:ascii="Cambria" w:hAnsi="Cambria"/>
          <w:sz w:val="24"/>
          <w:szCs w:val="24"/>
          <w:lang w:val="bs-Cyrl-BA"/>
        </w:rPr>
        <w:t xml:space="preserve"> Omladinska koja je označena kao k.č. broj: 3735 KO Derventa 1</w:t>
      </w:r>
      <w:r>
        <w:rPr>
          <w:rFonts w:cs="Cambria" w:ascii="Cambria" w:hAnsi="Cambria"/>
          <w:sz w:val="24"/>
          <w:szCs w:val="24"/>
          <w:lang w:val="sr-BA"/>
        </w:rPr>
        <w:t>. Granica se istočno nastavlјa Ulicom Cerska označenom kao k.č. broj: 3737/1 KO Derventa 1, te ide dijelom Ulice Trive Vujića označene kao k.č. broj: 3740 KO Derventa 1. Prema sjeveru se granica nastavlјa Ulicom Jervrejskom označenom kao k.č. broj: 3738 KO Derventa 1, dolazeći do Ulice Omladinska gdje se granica obuhvata završava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Ukupna površina obuhvata prema prethodno opisanim granicama iznosi 1,7 hektara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2.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Planski period za koji se donosi izrada izmjene dijela plana je 2021-2028.godina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3.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lan se sastoji od tekstualnog i grafičkog dijela.</w:t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Plan je izrađen od strane „RADIS“ d.o.o. Istočno Sarajevo i sastavni je dio ove Odluke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4.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Plan se izlaže na stalni javni uvid kod organa uprave nadležnog za poslove uređenja prostora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Član 5.</w:t>
      </w:r>
    </w:p>
    <w:p>
      <w:pPr>
        <w:pStyle w:val="Bezrazmaka"/>
        <w:ind w:left="-567" w:firstLine="567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 provođenju ove Odluke staraće se Odjelјenje za prostorno uređenje Gradske uprave Grada Derventa.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/>
      </w:pPr>
      <w:r>
        <w:rPr>
          <w:rFonts w:cs="Cambria" w:ascii="Cambria" w:hAnsi="Cambria"/>
          <w:sz w:val="24"/>
          <w:szCs w:val="24"/>
          <w:lang w:val="sr-BA"/>
        </w:rPr>
        <w:t>Član 6.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Ova Odluka stupa na snagu osmog dana od dana objavlјivanja u „Službenom glasniku Grada Derventa“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Broj:                                                                                                                            PREDSJEDNIK 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Datum:                                                                                                                  SKUPŠTINE GRADA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                        </w:t>
      </w:r>
    </w:p>
    <w:p>
      <w:pPr>
        <w:pStyle w:val="Bezrazmaka"/>
        <w:ind w:left="-567" w:firstLine="567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BRAZLOŽENјE</w:t>
      </w:r>
    </w:p>
    <w:p>
      <w:pPr>
        <w:pStyle w:val="Bezrazmaka"/>
        <w:ind w:left="-567" w:firstLine="567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1. PRAVNI OSNOV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Na osnovu odredbe člana 52. stav 3. Zakona o uređenju prostora i građenju („Službeni glasnik Republike Srpske“, broj: 40/13, 106/15, 3/16 i 84/19), revizija, odnosno izmjena ili dopuna dokumenata prostornog uređenja vrši se na način i po postupku za donošenje dokumenata prostornog uređenja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Odredbama člana 39. stav 2. tačka 8. Zakona o lokalnoj samoupravi („Službeni glasnik Republike Srpske“, broj: 97/16, 36/19 i 61/21), člana 37. stav 2. i člana 89. stav 2. Statuta Grada Derventa („Službeni glasnik Grada Derventa“, broj : 6/21, 20/21 i 10/22 ), propisana je nadležnost Skupštine jedinice lokalne samouprave da donosi odluke iz ove oblasti. 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2. RAZLOZI ZA DONOŠENјE I PLANSKI PERIOD</w:t>
      </w:r>
    </w:p>
    <w:p>
      <w:pPr>
        <w:pStyle w:val="Bezrazmaka"/>
        <w:ind w:left="-567" w:firstLine="567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Razlozi za pristupanje izmjeni dijela Regulacionog plana „CENTAR ISTOK-CENTAR ZAPAD-BLOK ZAPAD“ su analiza važećih zakonskih i podzakonskih akata. 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Prema važećem Urbanističkom planu Grada Dervente („Službeni glasnik opštine Derventa“ broj: 6/13), dio prostora na koji se odnosi izrada je u zoni stanovanja. </w:t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Prijedlog izrade plana odnosi se na kompletno sagledavanje lokacije i buduću moguću gradnju. Novim planom bi se trebali sagledati svi uticaji i donijeta nova rješenja koja bi trebala da uklope postojeće objekte u funkciji, predvide uklanjanja i izgradnju novih, postave prostorne parametre i odrede moguće namjene objekata, kao i analizirati prostorni odnos unutar obuhvata i prema preostalom prostoru u okruženju, kao i obraditi saobraćajno rješenje kako unutar blokovskih formi, tako i prema užem i širem okruženju. 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Uzimajući u obzir karakter i sveobuhvatan potencijal prostorne cjeline i vrlo atraktivnu poziciju unutar urbanog gradskog područja, predlaže se donošenje Odluke o Izmjeni dijela Regulacionog plana „CENTAR ISTOK-CENTAR ZAPAD-BLOK ZAPAD“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Granica obuhvata dijela Regulacionog plana za koji se vrši izmjena definisana je tako da na sjeveru granica plana ide dijelom Ulice Omladinska koja je označena kao k.č. broj: 3735 KO Derventa 1. Granica se istočno nastavlјa Ulicom Cerska označenom kao 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k.č. broj: 3737/1 KO Derventa 1, te ide dijelom Ulice Trive Vujića označene kao k.č. broj: 3740 KO Derventa 1. Prema sjeveru se granica nastavlјa Ulicom Jervrejskom označenom kao k.č. broj: 3738 KO Derventa 1, dolazeći do Ulice Omladinska gdje se granica obuhvata završava. Ukupna površina obuhvata prema prethodno opisanim granicama iznosi 1,7 hektara. </w:t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Analizom postojećeg stanja, evidentno je da je na predmetnom prostoru došlo do realizacije dosadašnjih dokumenata prostornog uređenja u određenom obimu, ali je dijelom prostor ostao neizgrađen u odnosu na planirano stanje. 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S obzirom na blizinu gradske jezgre, centra grada i zonom gradnje, predmetni obuhvat zahtjeva promjenu i prilagođavanje novonastalim zahtjevima i potrebama života. 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U obuhvatu regulacionog plana „CENTAR ISTOK - CENTAR ZAPAD - BLOK ZAPAD“ („Službeni glasnik opštine Derventa“ broj: 6/18) koji je u primjeni, mijenja se samo dio plana, te je dostavlјena i inicijativa investitora za izmjenu planskih rješenja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Iz naprijed navedenih razloga, Skupština Grada Derventa donijela je Odluku o izradi izmjene dijela Regulacionog plana „CENTAR ISTOK-CENTAR ZAPAD-BLOK ZAPAD“ („Službeni glasnik Grada Derventa“, broj: 15/21). 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Nakon sprovedenog postupka u skladu sa Zakonom o javnim nabavkama, za nosioca izrade plana izabran je „RADIS“ d.o.o. Istočno Sarajevo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redbom člana 46. Zakona o uređenju prostora i građenju („Službeni glasnik Republike Srpske“ broj: 40/13, 106/15, 3/16 i 84/19) propisano je da prije utvrđivanja Nacrta, nosilac pripreme razmatra Prednacrt na stručnoj raspravi kojoj prisustvuju i članovi savjeta plana, te da nosilac izrade razmatra primjedbe, mišlјenja i sugestije na prednacrt i prihvaćena rješenja ugrađuje u Nacrt dokumenta prostornog uređenja s kojim počinje javna rasprava.</w:t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Nosilac pripreme Plana dostavio je Prednacrt plana, prije održavanja stručne rasprave članovima savjeta i pozvanim predstavnicima organizacija. Na raspravi koja je održana 22.12.2021. godine razmatrane su primjedbe nosioca pripreme plana, članova savjeta, predstavnika organizacija i posjednika/vlasnika katastarskih parcela koje se nalaze u obuhvatu plana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Na osnovu člana 47. stav 1. Zakona o uređenju prostora i građenju („Službeni glasnik Republike Srpske“, broj: 40/13, 106/15, 3/16 i 84/19), nosilac pripreme, Odjelјenje za prostorno uređenje Gradske uprave Grada Derventa, a nakon razmatranja Prednacrta plana i pripremlјenog Nacrta izmjene dijela regulacionog plana „CENTAR ISTOK-CENTAR ZAPAD-BLOK ZAPAD“, utvrđuje Nacrt izmjene dijela regulacionog plana „CENTAR ISTOK-CENTAR ZAPAD-BLOK ZAPAD“, kao i mjesto, vrijeme i način izlaganja plana na javni uvid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Odjelјenje za prostorno uređenje donijelo je Zaklјučak o utvrđivanju Nacrta izmjene dijela Regulacionog plana „CENTAR ISTOK-CENTAR ZAPAD-BLOK ZAPAD“ broj: 07-363-42/21 od 24.12.2021. godine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Nacrt plana stavlјen je na javni uvid koji je održan od 25.03 do 25.04.2022. godine, a javna rasprava na Nacrt plana održana je dana 18.05.2022. godine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Na osnovu pristiglih primjedbi i mišlјenja nosiocu izrade plana dostavlјen je stav Odjelјenja za prostorno uređenje, kao nosioca pripreme, dopisom broj: 07-363-42/21 od 23.05.2022. godine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Nosilac izrade plana dostavio je Prijedlog plana dana 30.06.2022. godine.</w:t>
      </w:r>
    </w:p>
    <w:p>
      <w:pPr>
        <w:pStyle w:val="Bezrazmaka"/>
        <w:ind w:left="-567" w:firstLine="567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Planski period za koji se donosi predmetni plan je 2021.-2028. godina, kao krajnji rok do koga važi RP „CENTAR ISTOK-CENTAR ZAPAD-BLOK ZAPAD“ („Sl. Glasnik opštine Derventa“, broj: 6/18). </w:t>
      </w:r>
    </w:p>
    <w:p>
      <w:pPr>
        <w:pStyle w:val="Bezrazmaka"/>
        <w:ind w:left="-567" w:firstLine="567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Shodno svemu navedenom, prijedlog ove Odluke dostavlјa se Skupštini Grada Derventa na razmatranje i donošenje.</w:t>
      </w:r>
    </w:p>
    <w:p>
      <w:pPr>
        <w:pStyle w:val="Bezrazmaka"/>
        <w:ind w:firstLine="708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ind w:left="-709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sz w:val="24"/>
          <w:szCs w:val="24"/>
          <w:lang w:val="sr-BA"/>
        </w:rPr>
        <w:t>OBRAĐIVAČ                                                                                            PREDLAGAČ</w:t>
      </w:r>
    </w:p>
    <w:p>
      <w:pPr>
        <w:pStyle w:val="Bezrazmaka"/>
        <w:ind w:left="-709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ODJELjENјE ZA PROSTORNO UREĐENјE                                 GRADONAČELNIK GRADA DERVENTA </w:t>
      </w:r>
    </w:p>
    <w:p>
      <w:pPr>
        <w:pStyle w:val="Bezrazmaka"/>
        <w:ind w:firstLine="708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Bezrazmaka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basedOn w:val="Zadanifontparagrafa"/>
    <w:qFormat/>
    <w:rPr/>
  </w:style>
  <w:style w:type="character" w:styleId="PodnojeZnak">
    <w:name w:val="Podnožje Znak"/>
    <w:basedOn w:val="Zadanifont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6:00Z</dcterms:created>
  <dc:creator>mirop</dc:creator>
  <dc:description/>
  <cp:keywords/>
  <dc:language>en-US</dc:language>
  <cp:lastModifiedBy>Danijela Stanić</cp:lastModifiedBy>
  <cp:lastPrinted>2020-07-21T09:06:00Z</cp:lastPrinted>
  <dcterms:modified xsi:type="dcterms:W3CDTF">2022-07-14T06:26:00Z</dcterms:modified>
  <cp:revision>15</cp:revision>
  <dc:subject/>
  <dc:title/>
</cp:coreProperties>
</file>